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887"/>
        <w:gridCol w:w="2204"/>
      </w:tblGrid>
      <w:tr>
        <w:trPr>
          <w:trHeight w:val="537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ОГСЭ. 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             культу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5, ГОСТ Р 52614.2-200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-284" w:firstLine="284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27</w:t>
            </w:r>
          </w:p>
        </w:tc>
      </w:tr>
      <w:tr>
        <w:trPr>
          <w:trHeight w:val="280" w:hRule="atLeast"/>
          <w:cantSplit w:val="true"/>
        </w:trPr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 04 «Физическая культура»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2.15. «Поварское и кондитерское дело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жденного приказом Министерства образования и науки Российской Федерации от 9 декабря 2016 года № 1565, разработанной Федеральным учебно-методическим объединением в системе среднего профессионального образования по укрупненной группе профессий, специальностей 43.00.00 Сервис и туризм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5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4783"/>
      </w:tblGrid>
      <w:tr>
        <w:trPr>
          <w:trHeight w:val="1776" w:hRule="atLeast"/>
        </w:trPr>
        <w:tc>
          <w:tcPr>
            <w:tcW w:w="446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МК                                                  УГПС 43.00.00 Сервис и туризм                                                                   Председатель МК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Ю. Бесчетверт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_______20__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 УТПи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Ю.Ю. Бесов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20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ЗЕНТ: </w:t>
      </w:r>
      <w:r>
        <w:rPr>
          <w:rFonts w:cs="Times New Roman" w:ascii="Times New Roman" w:hAnsi="Times New Roman"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ОБЩАЯ ХАРАКТЕРИСТИКА РАБОЧЕЙ ПРОГРАММЫ УЧЕБНОЙ ДИСЦИПЛИНЫ «ОГСЭ.04. 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ая дисциплина ОГСЭ.04. Физическая культура является обязательной частью общего гуманитарного и социально-экономического учебного цикла примерной основной образовательной программы в соответствии с ФГОС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«Поварское и кондитерское дело». </w:t>
      </w:r>
      <w:r>
        <w:rPr>
          <w:rFonts w:cs="Times New Roman" w:ascii="Times New Roman" w:hAnsi="Times New Roman"/>
          <w:sz w:val="24"/>
          <w:szCs w:val="24"/>
          <w:lang w:eastAsia="en-US"/>
        </w:rPr>
        <w:t>и обеспечивает формирование профессиональных и общих компетенций по всем видам деятельност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бое значение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 формирование: ОК 01-06 и ОК 08-10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. Цель и планируемые результаты освоения дисциплин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ГСЭ.04. «Физическая культура» обучающимися осваиваются умения и зн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099"/>
        <w:gridCol w:w="1199"/>
        <w:gridCol w:w="449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компетенции, целевых ориенти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искать информацию, необходимую для решения задачи и/или проблемы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действия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ресурсы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8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плана для решения задач; </w:t>
            </w:r>
          </w:p>
        </w:tc>
      </w:tr>
      <w:tr>
        <w:trPr>
          <w:trHeight w:val="399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-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д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цесс поиск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получаемую информацию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6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7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2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, применяемых в 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2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2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ы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е разв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3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3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3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 терминологию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3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3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ктуальной нормативноправовой документ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3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3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траектории профессионального развит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я</w:t>
            </w:r>
          </w:p>
        </w:tc>
      </w:tr>
      <w:tr>
        <w:trPr>
          <w:trHeight w:val="36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4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коллектива и команды;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4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4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коллектива;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4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личности;</w:t>
            </w:r>
          </w:p>
        </w:tc>
      </w:tr>
      <w:tr>
        <w:trPr>
          <w:trHeight w:val="3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4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ую и письменную коммуникацию на государствен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е Россий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с уче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5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 по профессиональной тематике на государственном языке, проявл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ерантность в рабочем коллективе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5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го и культур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кста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5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устных сообщений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6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имость своей профессии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6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овать структуру профессиональной деятельности по профессии (специальности)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6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гражданско-патриотической позиции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6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</w:t>
            </w:r>
          </w:p>
        </w:tc>
      </w:tr>
      <w:tr>
        <w:trPr>
          <w:trHeight w:val="214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6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ходе выполнения профессиональной деятельности</w:t>
            </w:r>
          </w:p>
        </w:tc>
      </w:tr>
      <w:tr>
        <w:trPr>
          <w:trHeight w:val="19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8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8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8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8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профессии (специальности);</w:t>
            </w:r>
          </w:p>
        </w:tc>
      </w:tr>
      <w:tr>
        <w:trPr>
          <w:trHeight w:val="190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8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.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 для решения профессиональных задач;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9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редства и устрой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9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х применения и программное обеспечение в профессион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ей н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х язык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5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3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4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229"/>
      </w:tblGrid>
      <w:tr>
        <w:trPr>
          <w:trHeight w:val="60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>
          <w:trHeight w:val="32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О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евые ориентиры</w:t>
            </w:r>
          </w:p>
        </w:tc>
      </w:tr>
      <w:tr>
        <w:trPr>
          <w:trHeight w:val="65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ОФВ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>
          <w:trHeight w:val="96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>
          <w:trHeight w:val="6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>
          <w:trHeight w:val="9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>
          <w:trHeight w:val="128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>
          <w:trHeight w:val="638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9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>
          <w:trHeight w:val="976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</w:tbl>
    <w:p>
      <w:pPr>
        <w:pStyle w:val="Normal"/>
        <w:spacing w:lineRule="auto" w:line="240" w:before="0" w:after="0"/>
        <w:ind w:right="-143" w:firstLine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6"/>
      </w:tblGrid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: теоре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Зачет, диф.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right="-3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57"/>
        <w:gridCol w:w="850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Научно-методические  основы формирования физической культуры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 Общекультурное и социальное значение физической культуры.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социальные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и ценности физической культуры. Дисциплина «Физическая культура» в систем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лияние занятий физическими упражнениями на достижение человеком жизненного успех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циально-биологические основы физической куль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явления культу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Физическая культура личности человека, физическое развитие, физическое воспитание, физическая подготовка и подготовленность, самовоспит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7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доровый образ жизни.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оль и место физической культуры и спорта в формировании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6"/>
              <w:gridCol w:w="1065"/>
            </w:tblGrid>
            <w:tr>
              <w:trPr/>
              <w:tc>
                <w:tcPr>
                  <w:tcW w:w="1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Раздел 2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 xml:space="preserve"> Учебно-практические основы формирования физической культуры личности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8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15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Выполнение комплексов дых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Выполнение комплексов утренне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 Выполнение комплексов упражнений для гл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мплексов упражнений по формированию оса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 Выполнение комплексов упражнений для сниже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. Выполнение комплексов упражнений для наращива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. Выполнение комплексов упражнений по профилактике плоскосто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8.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>
          <w:trHeight w:val="1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мплексов дыхательных упражнений, комплексов утренней гимнастики, упражнений для глаз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мплексов упражнений по формированию осан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сутулости, при нарушении осанки в грудном и поясничном отделах, упражнений для укрепления мышечного корсета, для укрепления мышц брюшного пресса, 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 профилактике плоскостопия, упражнений для снижения и наращивания массы тела. Оценка двигательной активности человека и формирование оптимальной двигательной активности в зависимости от образа жизни человека.  Коррекция индивидуальных нарушений здоровья, в том числе, возникающих в процессе профессиональной деятельности, средствами физического воспитания. Формы занятий физическими упражнениями в режиме дня и их влияние на здоровье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ёгкая атлет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ыжки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6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и  двигатель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эстафетном бе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быстро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физическ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оретические све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Физические качества и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гательные действ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Выполнение построений, перестроений, различных видов ходьбы, беговых и прыжковых упражнений, комплексов общеразвивающих упражнений, в том числе, в парах, с предметам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движные игры различной интенс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зические качества и способности человека и основы методики их воспитания. Развитие двигательных качеств: выполнение  построений, перестро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, методы, принципы воспитания двигательных способностей. Развитие двигательных качеств: выполнение  различных видов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зрастная динамика развития физических качеств и способностей. Развития координационных способностей и физических качеств: быстрота, выносливость  при выполнении  бегов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заимосвязь в развитии физических качеств и возможности направленного воспитания отдельных качеств. Развития координационных способностей и физических качеств: быстрота, выносливость  при выполнении  прыжковых упражн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физической и функциональной подготовленности. Развитие физических качеств: гибкость,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гибкость, силу  при выполнении комплексов общеразвивающих упражнений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сила при выполнении комплексы общеразвивающих упражнений  с предме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 развивающих упражнений  с предме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: ловкость, скоростно-силовых способностей в 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 в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2.3 Спортивные иг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, технико-тактических приёмов иг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Тренировочные игры, двусторонние игры на с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нтрольных нормативов по элементам техники спортивных игр, технико-тактических приёмов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скетб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я по площадке. Ведение мяча.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Броски мяча по кольцу с места, в движении. Тактика игры в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 и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от груди, из-за головы с места и в прыжке, левой, правой от плеча (броски выполняются на месте и в движен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быстроты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я по площадке, ведения мяча, ловли мяча: двумя руками на уровне груди, с отско</w:t>
              <w:softHyphen/>
              <w:t>ком от пола, тактики игры в  нападении, тактики игры в защите в баскетболе, двусторонней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: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ловле мяча: двумя руками на уровне груди, «высокого мяча», с отско</w:t>
              <w:softHyphen/>
              <w:t>ком от пола, бросков мяча по кольцу 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 скоростной выносливости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нди</w:t>
              <w:softHyphen/>
              <w:t>видуальных действий игрока без мяча и с мячом, групповых и ко</w:t>
              <w:softHyphen/>
              <w:t xml:space="preserve">мандных действий игроко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процессе перемещений по площадке, ведения мяча,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; ловли мяча: двумя руками на уровне груди, «высокого мяча», с отско</w:t>
              <w:softHyphen/>
              <w:t>ком от пола; бросков мяча по кольцу с места, в дви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о-тактических приёмов игры 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скетб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мандных и инди</w:t>
              <w:softHyphen/>
              <w:t>видуальных действий игроков в защите и напа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вусторонние игры на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техническим элементам, тактических приёмов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ача мяча: нижняя прямая, нижняя боковая, верхняя прямая, верхняя боковая, приём мяча, передачи мяч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упповые и командные действия игроков. Взаимодействие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вусторонние игры на счёт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нтрольных нормативов по элементам технико-тактических приёмов игр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групповые, командные действия).  Техника и тактика игры вратаря. Взаимодействие игрок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ехники  двигательных действий, технических приёмов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ка игры в защите, в нападении (индивидуальные,  групповые, командные действия), техника и тактика игры вратаря, взаимодействие игроков, учебна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ка игры в защите, в нападении (индивидуальные,  групповые, командные действия), техника и тактика игры вратаря, взаимодействие игроков, учебная игр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дминто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хватки ракетки, игровые стойки, передвижения по площадке, жонглирование воланом. Удары: сверху правой и левой сторонами ракетки, удары снизу и сбоку слева и справа, подрезкой справа и слева.  Подачи в бадминтоне: снизу и сбоку. Приёма волана. Тактика игры в бадминтон. Особенности тактических действий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стольный тенни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в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бика (девушки)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. Базовые шаги, движения руками, базовые шаги с движениями руками. 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Техника выполнения движений в фитбол-аэробике: общая характеристика фитбол-аэробики, исходные положения, упражнения различной направленности. Техника выполнения движений в шейпинге: общая характеристика шейпинга, основные средства, виды упражнений. Техника выполнения движений в пилатесе: общая характеристика пилатеса, виды упражнений. Соединения и комбинации: линейной прогрессии, от "головы" к "хвосту", "зиг-заг", "сложения", "блок-метод". Методы регулирования нагрузки в ходе занятий аэробикой. Специальные комплексы развития гибкости и их использование в процессе физкультурных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выполнения отдельных элементов и их комбин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выносливости в процессе занятий избранными видами аэроб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Выполнение разученной комбинации аэробики различной интенсивности, продолжительности, преимуществен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Самостоятельная разработка содержания и проведение занятия или фрагмента занятия по изучаемому виду (видам) аэроб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выполнения отдельных элемент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техники  выполнения отдельных элементов: 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бранными видами аэробики и координации движений в процессе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разученной комбинации аэробики  различной интенсивности, продолжительности, преимущественной направ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(видам) аэроб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(юноши)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дна из двух тем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и к службе в армии. 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</w:t>
            </w:r>
          </w:p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зучивание, закрепление и совершенствование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атлетической гимнаст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гибкости через включение специальных комплексов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ых способностей в ход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составления комплексов атлетической гимнастики в зависимости от решаем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ой выносливости в процесс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использования атлетической гимнастики как средства физической подготовки к службе в ар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атлетической гимнас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гибкости через включение специальных комплексов упражнений, 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ы упражнений для акцентированного развития определённых мышечных групп, круговая трен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дн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шажный классический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. Полу коньковый и коньковый ход. Передвижение по пересечённой мест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основных элементов техники изучаемого вида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 Сопряженное воспитание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полуконьковый и коньковый ход, передвижение по пересечённой мес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олуконьковый и коньковый ход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хождение дистанций до 5 км (девушки), до 10 км (юнош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охождение дистанций до 5 км (девушки), до 10 км (юнош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учаемым видом спорта; воспитан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бег по стадиону, бег по пересечённой местности до 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изучаемым видом спорта,  воспитание гибкости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общей выносливости 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посадка, техника падений, техника передвижения по прямой, техника передвижения по повороту, разгон, торм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техника и тактика бега по дистанции,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основных элементов техники изучаемого вида спорта: посадка, техника падений, техника передвижения по прямой, техника передвижения по повороту, разгон, торм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Профессионально-прикладная физическая подготовка (ППФ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    Сущность и содержание ППФП в достижении высоких профессиональных результатов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4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8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 Средства, методы и методики формирования профессионально значимых двигательных умений и навыков. Средства, методы и методики формирования профессионально значимых физических и психических свойств и качеств. Средства, методы и методики формирования устойчивости к профессиональным заболеваниям. Прикладные виды спорта. Прикладные умения и навыки. Оценка эффективности ППФ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профессионально значимых двигательных действий.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Формирование профессионально значимых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Самостоятельное проведение студентом комплексов профессионально-прикладной физической культуры в режиме дня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профессионально значимых двигательных  действий: выносливость (общая, скоростная, силов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умения и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двигательных умений и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физических и психических свойств и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устойчивости к профессиональным заболе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ые виды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риски, обусловленные спецификой труда. Анализ професси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ПФП с учетом специфики будущей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ая обусловленность необходимости подготовки человека к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Оценка эффективности ПП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профессионально значим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ое проведение студентом комплексов профессионально-прикладной физической культуры в режиме дня специа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емы рефератов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изическая культура и спорт как социальные явления общества. Современное состояние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ганизм человека, как единая биологическая система. Взаимодействия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нятие о питании. Требования к организации правильного питания, принципы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нятия о гигиене. Значение гигиенических требований и норм для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аливание организма. Средства, принципы и методы закалив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чины, следствие и профилактика заболеваний опорно-двигательного аппарата (нарушение осанки, плоскостопие, мышечная атрофия). Понятие гиподинамии, гипердинам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редные привычки. Пагубность их воздействия на организм. Меры профилактики, способы борь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ассаж, виды массажа. Влияние массажа на функциональное состояние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еры безопасности на занятиях физической культуры и спортом. Гигиенические требования и норм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Здоровье человека и факторы, его определяющие. Требования к организации Здорового Образа Жизни (ЗОЖ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собенности ЛФК (лечебная физкультура), корригирующей гимнастики и т. п. Методика составления программ по физической культуре с оздоровительной, рекреационной направленностью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собенностью, содержание и структура спортивной подготовк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чет половых и возрастных особенностей при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Физические качества. Методы воспитания физических качеств на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озможности и условия коррекции физического развития, телосложения. Функциональных возможностей организма и средствами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Самоконтроль на занятиях физической культурой и спортом. Способы и методы самоконтроля за функциональным состоянием организм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Врачебный и педагогический контроль на занятиях физической культурой и спортом. Их цели, задачи,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онятие об утомлении и переутомлении. Средства восстановления (Струкова В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Изменение показателей функционального состояния организма под воздействием регулярных занятий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нятие профессионально-Прикладной Физической Подготовки, её цели, задачи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Олимпийские игры Древней Гре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тановление и развитие современны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имволы и атрибутика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Развитие Олимпийского движения в Росси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Международный Олимпийский комитет (МОК, история создания, цели, задачи, содержание деятельности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Анализ современных лет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Анализ современных зим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озникновение и развитие борьбы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стория становления и развития легкой атлетики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Возникновение и развитие гимнастик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портивные игры. История возникновения и разви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История возникновения и развития зимних видов спорта (лыжи, коньки и т. п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Восточные единоборства, их история и развития как вида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Плавание как вид спорта, история и развит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Русские национальные виды спорта и игр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Национальные виды спорта и игры народов мир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Крупнейшие спортивные сооружения Росс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О вреде и профилактике вредных привыче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Самостоятельная работа по развитию физических качест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Самоконтроль при занятиях физическими упражнения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Физическая культура в профессиональной деятельности специали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индивидуальных проект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ияние развития выносливости на общую работоспособность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ияние развития силовых способностей на производительность труда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омеханика движений в безопорном состоянии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ние эффективности системы специальных физических упражнений для исправления функциональных нарушений осанки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следование эффективности домашних заданий по физической культуре, как составной части процесса обуче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следование эффективности использования видеоинформации и звукозаписи в процессе занятий физической культуро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следование ценности психофизического и социального здоровья, как осознание необходимости его сохранения и укрепления в процессе физического воспит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лияние развития координации движения на качество нарезки из овоще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лияние развития силовых способностей при первичной обработке мясных туш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тнес-блюдо в рационе здорового образа жизн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итнес-блюдо в рационе питания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спортивного комплекса</w:t>
      </w:r>
    </w:p>
    <w:tbl>
      <w:tblPr>
        <w:tblW w:w="94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40"/>
        <w:gridCol w:w="3671"/>
      </w:tblGrid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24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мазь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1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88"/>
        <w:gridCol w:w="4841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профилактики перенапря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развития физических качеств, занимающихся наиболее целесообразно проводить по приросту к исходным показа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ходе – начало учебного года, семе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ходе – в конце учебного года, семестра, освоения темы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по ППФП разрабатываются применительно к укрупнённой группе специальностей/профе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рактических занят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ведении календаря само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тестировании в контрольных 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ёгкая атле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 в дли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базовы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и спортивных игр (броски в кольцо, удары по воротам, подачи, передачи, жонглирова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о-тактических действий студентов в ходе проведения контрольных соревнований по спортивным игр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студентом функций судь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упражнений для развития основных мышечных групп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я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ФП с элементами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ки выполнения упражнений на тренажёрах, комплексов с отягощен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972"/>
        <w:gridCol w:w="1842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амостоятельному решению вопросов жизнеустрой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применению инструментов и методов бережливого произво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SchoolBookCSanPin-Regular;Yu Gothic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ознательному восприятию экосистемы демонстрирующий экокультур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- личностные результаты формируемые в рамках программы воспит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7"/>
        <w:numId w:val="1"/>
      </w:numPr>
      <w:spacing w:lineRule="exact" w:line="225" w:before="0" w:after="0"/>
      <w:ind w:left="384" w:right="1838" w:hanging="0"/>
      <w:outlineLvl w:val="7"/>
    </w:pPr>
    <w:rPr>
      <w:rFonts w:ascii="Georgia" w:hAnsi="Georgia" w:eastAsia="Georgia" w:cs="Georgia"/>
      <w:b/>
      <w:bCs/>
      <w:i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 w:val="false"/>
      <w:spacing w:lineRule="exact" w:line="232" w:before="0" w:after="0"/>
      <w:ind w:left="951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fizkult-ura.ru/" TargetMode="External"/><Relationship Id="rId7" Type="http://schemas.openxmlformats.org/officeDocument/2006/relationships/hyperlink" Target="http://www.fizkulturavshkole.ru/" TargetMode="External"/><Relationship Id="rId8" Type="http://schemas.openxmlformats.org/officeDocument/2006/relationships/hyperlink" Target="http://www.download-referat.narod.ru/physculture.htm" TargetMode="External"/><Relationship Id="rId9" Type="http://schemas.openxmlformats.org/officeDocument/2006/relationships/hyperlink" Target="http://lib.sportedu.ru/" TargetMode="External"/><Relationship Id="rId10" Type="http://schemas.openxmlformats.org/officeDocument/2006/relationships/hyperlink" Target="http://www.rossport.ru/" TargetMode="External"/><Relationship Id="rId11" Type="http://schemas.openxmlformats.org/officeDocument/2006/relationships/hyperlink" Target="http://www.kalitva.ru/librory/referats/fizreferat/" TargetMode="External"/><Relationship Id="rId12" Type="http://schemas.openxmlformats.org/officeDocument/2006/relationships/hyperlink" Target="http://fevt.ru/load/fizkultura/34-1-0-349" TargetMode="External"/><Relationship Id="rId13" Type="http://schemas.openxmlformats.org/officeDocument/2006/relationships/hyperlink" Target="http://www.ofizkulture.ru/" TargetMode="External"/><Relationship Id="rId14" Type="http://schemas.openxmlformats.org/officeDocument/2006/relationships/hyperlink" Target="http://www.ronl.ru-fizra/" TargetMode="External"/><Relationship Id="rId15" Type="http://schemas.openxmlformats.org/officeDocument/2006/relationships/hyperlink" Target="http://max0506.ucoz.ru/dir/3" TargetMode="External"/><Relationship Id="rId16" Type="http://schemas.openxmlformats.org/officeDocument/2006/relationships/hyperlink" Target="http://www.proshkol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07:00Z</dcterms:created>
  <dc:creator>1</dc:creator>
  <dc:description/>
  <cp:keywords/>
  <dc:language>en-US</dc:language>
  <cp:lastModifiedBy>user</cp:lastModifiedBy>
  <cp:lastPrinted>2021-09-07T14:12:00Z</cp:lastPrinted>
  <dcterms:modified xsi:type="dcterms:W3CDTF">2023-10-30T14:57:00Z</dcterms:modified>
  <cp:revision>74</cp:revision>
  <dc:subject/>
  <dc:title/>
</cp:coreProperties>
</file>